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hich cue is it?  Read each passage below and identify which cue it is (remember 1 of the 6)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He was extremely old yet seemed powerful.  Muscles rippled over the ebony of his arms and around his shoulders.  His chest was thick and his neck was the size of a tree trunk.  The skin on his hands were hard like an alligator’s skin and cracked, tough from age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e 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om’s mind began wandering.  He thought about that big problem in the cafeteria.  At least he thought of it as a big problem.  He just could not seem to decide what he wanted in the lunch line.  The lunch line must have been a mile long and they were all laughing.  “I’ll never go back,” thought Tom.</w:t>
      </w:r>
      <w:r>
        <w:rPr>
          <w:rFonts w:cs="Tahoma" w:ascii="Tahoma" w:hAnsi="Tahoma"/>
          <w:b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e 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Ted ran outside the house screaming and kicked over one trash can.  He proceeded to pick up the two remaining cans and threw them into the street.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</w:rPr>
        <w:t>Cue 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ategy Reflection:  How can you tell what trait it is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39:00Z</dcterms:created>
  <dc:creator>rowens</dc:creator>
  <dc:description/>
  <cp:keywords/>
  <dc:language>en-US</dc:language>
  <cp:lastModifiedBy>rowens</cp:lastModifiedBy>
  <dcterms:modified xsi:type="dcterms:W3CDTF">2010-11-10T15:39:00Z</dcterms:modified>
  <cp:revision>2</cp:revision>
  <dc:subject/>
  <dc:title>Which cue is it</dc:title>
</cp:coreProperties>
</file>